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pth &amp; Complexity Icon Chart</w:t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150"/>
        <w:gridCol w:w="29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Dep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Ic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Defini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</w:rPr>
            </w:pPr>
            <w:r>
              <w:rPr>
                <w:rFonts w:cs="Tahoma" w:ascii="Tahoma" w:hAnsi="Tahoma"/>
                <w:b/>
                <w:i/>
                <w:sz w:val="28"/>
              </w:rPr>
              <w:t>Example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lang w:val="en-US" w:eastAsia="en-US"/>
              </w:rPr>
              <w:object w:dxaOrig="719" w:dyaOrig="3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4pt;margin-top:13.25pt;width:57.6pt;height:24.9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05872188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Language of the Discip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vocabulary terms are specific to the content or discipline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ols Jargon Ic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rony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al phras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rms Sla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bbreviations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828800</wp:posOffset>
                  </wp:positionH>
                  <wp:positionV relativeFrom="paragraph">
                    <wp:posOffset>139700</wp:posOffset>
                  </wp:positionV>
                  <wp:extent cx="640080" cy="457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Detai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are the defining features or characteristics? Find examples and evidence to support opinions and idea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ar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ac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ttrib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riabl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tinguishing Traits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828800</wp:posOffset>
                  </wp:positionH>
                  <wp:positionV relativeFrom="paragraph">
                    <wp:posOffset>136525</wp:posOffset>
                  </wp:positionV>
                  <wp:extent cx="640080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/>
            </w:pPr>
            <w:r>
              <w:rPr/>
              <w:t>Patter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elements reoccur? What is the sequence or order of events? Make predictions based on past even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Predict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petition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131445</wp:posOffset>
                  </wp:positionV>
                  <wp:extent cx="731520" cy="32893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Unanswered Ques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information is unclear, missing, or unavailabl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evidence do you need? What has not yet been proven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ssing Par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complete Ide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repanci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resolved issu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biguity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Heading1"/>
              <w:rPr/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126365</wp:posOffset>
                  </wp:positionV>
                  <wp:extent cx="822960" cy="457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u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structure underlies this subject? What guidelines or regulations affect it? What hierarchy or ordering principle is at work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uc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as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ganiz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la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s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“</w:t>
            </w:r>
            <w:r>
              <w:rPr>
                <w:rFonts w:cs="Arial" w:ascii="Arial" w:hAnsi="Arial"/>
                <w:b/>
                <w:sz w:val="18"/>
              </w:rPr>
              <w:t>Because…”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828800</wp:posOffset>
                  </wp:positionH>
                  <wp:positionV relativeFrom="paragraph">
                    <wp:posOffset>111125</wp:posOffset>
                  </wp:positionV>
                  <wp:extent cx="640080" cy="3657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/>
            </w:pPr>
            <w:r>
              <w:rPr/>
              <w:t>Tre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 factors (Social Economic, Political, Geographic) that cause events to occur. Identify patterns of change over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flu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ces Dire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urse of A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are, Contra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 Forecast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205740</wp:posOffset>
                  </wp:positionV>
                  <wp:extent cx="731520" cy="6400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1"/>
              <w:rPr/>
            </w:pPr>
            <w:r>
              <w:rPr/>
              <w:t>Eth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at moral principles are involved in this subject? What controversies exist? What arguments could emerge from a study of this topic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ues Mor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 and C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ias Discrimi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ju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udg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ffering Opin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int of Vi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ight and Wro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sdom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lang w:val="en-US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205105</wp:posOffset>
                  </wp:positionV>
                  <wp:extent cx="822960" cy="5486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g Ide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hat theory or general statement applies to these ideas? How do these ideas relate to broad concepts such as change, systems, chaos vs. order, etc? What is the main idea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raw conclusions based on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ke generaliza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mmari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incip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in Idea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89535</wp:posOffset>
                  </wp:positionV>
                  <wp:extent cx="731520" cy="4572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Across the Discipli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late the area of study to other subjects within, between, and across disciplin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ne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oci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tegr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nd Ide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oss-Curricular study</w:t>
            </w:r>
          </w:p>
        </w:tc>
      </w:tr>
      <w:tr>
        <w:trPr>
          <w:trHeight w:val="1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object w:dxaOrig="575" w:dyaOrig="41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36.8pt;margin-top:5.9pt;width:57.6pt;height:43.2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643190752" r:id="rId12"/>
              </w:object>
            </w:r>
          </w:p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Changes over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ow are elements related in terms of the past, present, and future? How and why do things change? What doesn’t change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necting points in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amining a time peri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pare and Contrast</w:t>
            </w:r>
          </w:p>
        </w:tc>
      </w:tr>
      <w:tr>
        <w:trPr>
          <w:trHeight w:val="10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1737360</wp:posOffset>
                  </wp:positionH>
                  <wp:positionV relativeFrom="paragraph">
                    <wp:posOffset>25400</wp:posOffset>
                  </wp:positionV>
                  <wp:extent cx="822960" cy="54864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Different Perspecti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ow would others see the situation differently?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fferent roles and knowled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posing viewpoi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Caption"/>
        <w:jc w:val="left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5"/>
      <w:type w:val="nextPage"/>
      <w:pgSz w:w="12240" w:h="15840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sed upon the work of Sandra Kaplan, US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mpus Sans ITC" w:hAnsi="Tempus Sans ITC" w:cs="Tempus Sans ITC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70" w:leader="none"/>
      </w:tabs>
      <w:ind w:left="720" w:hanging="0"/>
      <w:outlineLvl w:val="2"/>
    </w:pPr>
    <w:rPr>
      <w:rFonts w:ascii="Tempus Sans ITC" w:hAnsi="Tempus Sans ITC" w:cs="Tempus Sans ITC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" w:hAnsi="Tempus Sans ITC" w:cs="Tempus Sans ITC"/>
      <w:b/>
      <w:sz w:val="5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6:00Z</dcterms:created>
  <dc:creator>LBUSD Registered User</dc:creator>
  <dc:description/>
  <dc:language>en-US</dc:language>
  <cp:lastModifiedBy>Tim</cp:lastModifiedBy>
  <cp:lastPrinted>2005-12-02T12:13:00Z</cp:lastPrinted>
  <dcterms:modified xsi:type="dcterms:W3CDTF">2011-08-24T06:26:00Z</dcterms:modified>
  <cp:revision>2</cp:revision>
  <dc:subject/>
  <dc:title>Depth &amp; Complexity Assessment</dc:title>
</cp:coreProperties>
</file>